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48"/>
          <w:szCs w:val="48"/>
        </w:rPr>
        <w:t>From: Angela Asemota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to: fax # 866 228 0946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0:54:00Z</dcterms:created>
  <dc:creator>ace</dc:creator>
  <dc:description/>
  <cp:keywords/>
  <dc:language>en-US</dc:language>
  <cp:lastModifiedBy>ace</cp:lastModifiedBy>
  <dcterms:modified xsi:type="dcterms:W3CDTF">2018-10-09T00:55:00Z</dcterms:modified>
  <cp:revision>1</cp:revision>
  <dc:subject/>
  <dc:title>From: Angela Asemota</dc:title>
</cp:coreProperties>
</file>